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148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КРАЇ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  К О Л Е Г І Ї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грудня 2025 року   № 8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0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      </w:t>
      </w:r>
      <w:r>
        <w:rPr>
          <w:b/>
          <w:bCs/>
          <w:i/>
          <w:sz w:val="28"/>
          <w:szCs w:val="28"/>
          <w:lang w:val="uk-UA"/>
        </w:rPr>
        <w:t>Про проект районного бюджету Шептицького району на 2026 рік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75-77 Бюджетного кодексу України, Закону України «Про Державний бюджет України на 2026 рік», Законів України «Про місцеві державні адміністрації», «Про місцеве самоврядування в Україні», Постанови Кабінету Міністрів України від 11 березня 2022 року №252 «Деякі питання формування та виконання місцевих бюджетів у період воєнного стану» та заслухавши інформацію начальника фінансового управління Шептицької районної державної адміністрації                                  Галини Леонової «Про проект районного бюджету Шептицького району на 2026 рік», Колегія Шептицької районної державної адміністрації </w:t>
      </w:r>
    </w:p>
    <w:p>
      <w:pPr>
        <w:pStyle w:val="Normal"/>
        <w:shd w:fill="FFFFFF" w:val="clear"/>
        <w:spacing w:before="14" w:after="0"/>
        <w:ind w:left="360" w:right="-516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pacing w:val="-5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307"/>
        <w:ind w:left="360"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Схвалити проект районного бюджету Шептицького району на               2026 рік.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Схвалений проект районного бюджету Шептицького району на               2026 рік скерувати в Шептицьку районну раду для ознайомлення на комісіях районної ради.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/>
      </w:pPr>
      <w:r>
        <w:rPr>
          <w:spacing w:val="1"/>
          <w:sz w:val="28"/>
          <w:szCs w:val="28"/>
          <w:lang w:val="uk-UA"/>
        </w:rPr>
        <w:t> </w:t>
      </w:r>
      <w:r>
        <w:rPr>
          <w:spacing w:val="1"/>
          <w:sz w:val="28"/>
          <w:szCs w:val="28"/>
          <w:lang w:val="uk-UA"/>
        </w:rPr>
        <w:t xml:space="preserve">3.Фінансовому управлінню Шептицької районної державної адміністрації у відповідності з вимогами ст.75-77 Бюджетного кодексу України підготувати та подати на затвердження начальнику Шептицької районної військової адміністрації проект розпорядження «Про районний бюджет Шептицького району на 2026 рік».   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Затверджений районний бюджет Шептицького району на 2026 рік скерувати в Шептицьку районну раду.</w:t>
      </w:r>
      <w:r>
        <w:rPr>
          <w:b/>
          <w:bCs/>
          <w:spacing w:val="-18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5. Контроль за виконанням рішення залишаю за собою.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Колегії                                                                </w:t>
        <w:tab/>
        <w:t>Андрій ДЯ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widowControl w:val="false"/>
      <w:shd w:fill="FFFFFF" w:val="clear"/>
      <w:autoSpaceDE w:val="false"/>
      <w:ind w:right="108" w:hanging="0"/>
      <w:jc w:val="center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57:00Z</dcterms:created>
  <dc:creator>Admin</dc:creator>
  <dc:description/>
  <dc:language>en-US</dc:language>
  <cp:lastModifiedBy>ЧРДА</cp:lastModifiedBy>
  <cp:lastPrinted>2025-04-08T12:47:00Z</cp:lastPrinted>
  <dcterms:modified xsi:type="dcterms:W3CDTF">2025-12-11T14:58:00Z</dcterms:modified>
  <cp:revision>3</cp:revision>
  <dc:subject/>
  <dc:title>Р І Ш Е Н Н Я</dc:title>
</cp:coreProperties>
</file>